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АБОРАТОРНАЯ РАБОТА № 14</w:t>
      </w:r>
    </w:p>
    <w:p>
      <w:pPr>
        <w:pStyle w:val="Style12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Е ВЛИЯНИЯ ХИМИЧЕСКОГО СОСТАВА НА МАГНИТНЫЕ СВОЙ7СТВА ФЕРРОМАГНИТНЫХ МАТЕРИАЛОВ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исследовать изменение магнитных свойств железа в зависимости от концентрации легирующих элементов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TextBodyIndent"/>
        <w:ind w:left="0" w:firstLine="680"/>
        <w:jc w:val="both"/>
        <w:rPr/>
      </w:pPr>
      <w:r>
        <w:rPr/>
        <w:t xml:space="preserve">Как известно, вещество, помещенное в магнитное поле напряженностью Н (А/м), приобретает намагниченность: </w:t>
      </w:r>
    </w:p>
    <w:p>
      <w:pPr>
        <w:pStyle w:val="TextBodyIndent"/>
        <w:ind w:left="0" w:firstLine="680"/>
        <w:rPr/>
      </w:pPr>
      <w:r>
        <w:rPr/>
        <w:t>J = k</w:t>
      </w:r>
      <w:r>
        <w:rPr>
          <w:vertAlign w:val="subscript"/>
        </w:rPr>
        <w:t>м</w:t>
      </w:r>
      <w:r>
        <w:rPr/>
        <w:t>·Н (А/м),</w:t>
      </w:r>
    </w:p>
    <w:p>
      <w:pPr>
        <w:pStyle w:val="TextBodyIndent"/>
        <w:ind w:left="0" w:firstLine="680"/>
        <w:jc w:val="both"/>
        <w:rPr/>
      </w:pPr>
      <w:r>
        <w:rPr/>
        <w:t>где k</w:t>
      </w:r>
      <w:r>
        <w:rPr>
          <w:position w:val="-5"/>
        </w:rPr>
        <w:t xml:space="preserve">м </w:t>
      </w:r>
      <w:r>
        <w:rPr/>
        <w:t>– безразмерный коэффициент магнитной восприимчивости. При этом в веществе будет присутствовать суммарное поле, магнитная индукция которого В (Тл) равна:</w:t>
      </w:r>
    </w:p>
    <w:p>
      <w:pPr>
        <w:pStyle w:val="TextBodyIndent"/>
        <w:ind w:left="0" w:firstLine="680"/>
        <w:rPr/>
      </w:pPr>
      <w:r>
        <w:rPr/>
        <w:t>В = В</w:t>
      </w:r>
      <w:r>
        <w:rPr>
          <w:vertAlign w:val="subscript"/>
        </w:rPr>
        <w:t>0</w:t>
      </w:r>
      <w:r>
        <w:rPr/>
        <w:t xml:space="preserve"> + В</w:t>
      </w:r>
      <w:r>
        <w:rPr>
          <w:vertAlign w:val="subscript"/>
        </w:rPr>
        <w:t>вн</w:t>
      </w:r>
      <w:r>
        <w:rPr/>
        <w:t xml:space="preserve"> = </w:t>
      </w:r>
      <w:r>
        <w:rPr>
          <w:rFonts w:cs="Symbol" w:ascii="Symbol" w:hAnsi="Symbol"/>
        </w:rPr>
        <w:t></w:t>
      </w:r>
      <w:r>
        <w:rPr>
          <w:vertAlign w:val="subscript"/>
        </w:rPr>
        <w:t>0</w:t>
      </w:r>
      <w:r>
        <w:rPr/>
        <w:t>·Н +</w:t>
      </w:r>
      <w:r>
        <w:rPr>
          <w:rFonts w:cs="Journal" w:ascii="Journal" w:hAnsi="Journal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·J = </w:t>
      </w:r>
      <w:r>
        <w:rPr>
          <w:rFonts w:cs="Symbol" w:ascii="Symbol" w:hAnsi="Symbol"/>
        </w:rPr>
        <w:t></w:t>
      </w:r>
      <w:r>
        <w:rPr>
          <w:vertAlign w:val="subscript"/>
        </w:rPr>
        <w:t>0</w:t>
      </w:r>
      <w:r>
        <w:rPr/>
        <w:t>·Н +</w:t>
      </w:r>
      <w:r>
        <w:rPr>
          <w:rFonts w:cs="Journal" w:ascii="Journal" w:hAnsi="Journal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0</w:t>
      </w:r>
      <w:r>
        <w:rPr/>
        <w:t>· k</w:t>
      </w:r>
      <w:r>
        <w:rPr>
          <w:vertAlign w:val="subscript"/>
        </w:rPr>
        <w:t>м</w:t>
      </w:r>
      <w:r>
        <w:rPr/>
        <w:t>·Н =</w:t>
      </w:r>
      <w:r>
        <w:rPr>
          <w:rFonts w:cs="Journal" w:ascii="Journal" w:hAnsi="Journal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0</w:t>
      </w:r>
      <w:r>
        <w:rPr>
          <w:rFonts w:cs="Journal" w:ascii="Journal" w:hAnsi="Journal"/>
        </w:rPr>
        <w:t>·</w:t>
      </w:r>
      <w:r>
        <w:rPr>
          <w:rFonts w:cs="Symbol" w:ascii="Symbol" w:hAnsi="Symbol"/>
        </w:rPr>
        <w:t></w:t>
      </w:r>
      <w:r>
        <w:rPr>
          <w:rFonts w:cs="Journal" w:ascii="Journal" w:hAnsi="Journal"/>
        </w:rPr>
        <w:t>·</w:t>
      </w:r>
      <w:r>
        <w:rPr/>
        <w:t xml:space="preserve">H </w:t>
      </w:r>
    </w:p>
    <w:p>
      <w:pPr>
        <w:pStyle w:val="TextBodyIndent"/>
        <w:ind w:left="0" w:firstLine="680"/>
        <w:jc w:val="both"/>
        <w:rPr/>
      </w:pPr>
      <w:r>
        <w:rPr/>
        <w:t xml:space="preserve">где </w:t>
      </w:r>
      <w:r>
        <w:rPr>
          <w:rFonts w:cs="Symbol" w:ascii="Symbol" w:hAnsi="Symbol"/>
        </w:rPr>
        <w:t></w:t>
      </w:r>
      <w:r>
        <w:rPr>
          <w:vertAlign w:val="subscript"/>
        </w:rPr>
        <w:t>0</w:t>
      </w:r>
      <w:r>
        <w:rPr>
          <w:position w:val="-5"/>
        </w:rPr>
        <w:t xml:space="preserve"> </w:t>
      </w:r>
      <w:r>
        <w:rPr/>
        <w:t>=</w:t>
      </w:r>
      <w:r>
        <w:rPr>
          <w:rFonts w:cs="Journal" w:ascii="Journal" w:hAnsi="Journal"/>
        </w:rPr>
        <w:t xml:space="preserve"> </w:t>
      </w:r>
      <w:r>
        <w:rPr/>
        <w:t>4</w:t>
      </w:r>
      <w:r>
        <w:rPr>
          <w:rFonts w:cs="Symbol" w:ascii="Symbol" w:hAnsi="Symbol"/>
        </w:rPr>
        <w:t></w:t>
      </w:r>
      <w:r>
        <w:rPr/>
        <w:t>·10</w:t>
      </w:r>
      <w:r>
        <w:rPr>
          <w:vertAlign w:val="superscript"/>
        </w:rPr>
        <w:t>-7</w:t>
      </w:r>
      <w:r>
        <w:rPr>
          <w:position w:val="5"/>
        </w:rPr>
        <w:t xml:space="preserve"> </w:t>
      </w:r>
      <w:r>
        <w:rPr/>
        <w:t>Гн/м, – магнитная постоянная,</w:t>
      </w:r>
      <w:r>
        <w:rPr>
          <w:rFonts w:cs="Journal" w:ascii="Journal" w:hAnsi="Journal"/>
        </w:rPr>
        <w:t xml:space="preserve"> </w:t>
      </w:r>
      <w:r>
        <w:rPr>
          <w:rFonts w:cs="Symbol" w:ascii="Symbol" w:hAnsi="Symbol"/>
        </w:rPr>
        <w:t></w:t>
      </w:r>
      <w:r>
        <w:rPr/>
        <w:t xml:space="preserve"> = 1+ k</w:t>
      </w:r>
      <w:r>
        <w:rPr>
          <w:vertAlign w:val="subscript"/>
        </w:rPr>
        <w:t>м</w:t>
      </w:r>
      <w:r>
        <w:rPr/>
        <w:t xml:space="preserve"> – относительная магнитная проницаемость, безразмерная величина, показывающая, во сколько раз магнитная индукция в веществе В</w:t>
      </w:r>
      <w:r>
        <w:rPr>
          <w:vertAlign w:val="subscript"/>
        </w:rPr>
        <w:t>вн</w:t>
      </w:r>
      <w:r>
        <w:rPr/>
        <w:t xml:space="preserve"> =</w:t>
      </w:r>
      <w:r>
        <w:rPr>
          <w:rFonts w:cs="Journal" w:ascii="Journal" w:hAnsi="Journal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0</w:t>
      </w:r>
      <w:r>
        <w:rPr/>
        <w:t>·J больше магнитной индукции в вакууме В</w:t>
      </w:r>
      <w:r>
        <w:rPr>
          <w:vertAlign w:val="subscript"/>
        </w:rPr>
        <w:t>0</w:t>
      </w:r>
      <w:r>
        <w:rPr>
          <w:position w:val="-5"/>
        </w:rPr>
        <w:t xml:space="preserve"> </w:t>
      </w:r>
      <w:r>
        <w:rPr/>
        <w:t xml:space="preserve">= </w:t>
      </w:r>
      <w:r>
        <w:rPr>
          <w:rFonts w:cs="Symbol" w:ascii="Symbol" w:hAnsi="Symbol"/>
        </w:rPr>
        <w:t></w:t>
      </w:r>
      <w:r>
        <w:rPr>
          <w:vertAlign w:val="subscript"/>
        </w:rPr>
        <w:t>0</w:t>
      </w:r>
      <w:r>
        <w:rPr/>
        <w:t>·Н.</w:t>
      </w:r>
    </w:p>
    <w:p>
      <w:pPr>
        <w:pStyle w:val="Normal"/>
        <w:ind w:firstLine="680"/>
        <w:jc w:val="both"/>
        <w:rPr/>
      </w:pPr>
      <w:r>
        <w:rPr>
          <w:sz w:val="24"/>
        </w:rPr>
        <w:t>Все вещества по магнитным свойствам разделены на следующие группы: диамагнетики (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&lt;1), парамагнетики (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&gt;1), ферромагнетики (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&gt;&gt;I), антиферромагнетики (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&gt;I), и ферримагнетики (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&gt;&gt;I). 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Рассмотрим физические причины высокого значения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ферромагнетиков. Известно, что электроны обладают спином и представляют собой подобие элементарных магнитов. Если электроны в атомах занимают разрешенные энергетические состояния парами, то спины электронов каждой пары будут противоположно направлены. Результирующий магнитный момент такой пары равен нулю. Спины неспаренных электронов окажутся не скомпенсированными. В результате чего может возникать результирующий магнитный момент, обеспечивающий парамагнитные и ферромагнитные свойств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Для реализации ферромагнитного состояния необходимо выполнение двух условий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во-первых, электронные оболочки атомов должны быть не полностью заполнены, в результате чего в атомных остатках присутствуют неспаренные электроны, </w:t>
      </w:r>
    </w:p>
    <w:p>
      <w:pPr>
        <w:pStyle w:val="Normal"/>
        <w:ind w:firstLine="680"/>
        <w:jc w:val="both"/>
        <w:rPr/>
      </w:pPr>
      <w:r>
        <w:rPr>
          <w:sz w:val="24"/>
        </w:rPr>
        <w:t>во-вторых, необходимо выполнение оптимального отношения межатомного расстояния (a) к диаметру орбиталей (d), содержащих неспаренные электроны (1</w:t>
      </w:r>
      <w:r>
        <w:rPr>
          <w:sz w:val="24"/>
          <w:lang w:val="en-US"/>
        </w:rPr>
        <w:t>,</w:t>
      </w:r>
      <w:r>
        <w:rPr>
          <w:sz w:val="24"/>
        </w:rPr>
        <w:t>5 &lt; a / d &lt; 3,5). При этом становится энергетически выгодна параллельность спинов неспаренных электронов атомных остатков, вследствие чего возникает самопроизвольное (спонтанное) намагничивание.</w:t>
      </w:r>
    </w:p>
    <w:p>
      <w:pPr>
        <w:pStyle w:val="Normal"/>
        <w:ind w:firstLine="680"/>
        <w:rPr/>
      </w:pPr>
      <w:r>
        <w:rPr>
          <w:sz w:val="24"/>
        </w:rPr>
        <w:t>Указанным двум условиям удовлетворяют некоторые переходные металлы: низкотемпературная модификация железа ( Fe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</w:rPr>
        <w:t>), кобальт, никель и гадолиний.</w:t>
      </w:r>
    </w:p>
    <w:p>
      <w:pPr>
        <w:pStyle w:val="Normal"/>
        <w:ind w:firstLine="68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4255</wp:posOffset>
            </wp:positionH>
            <wp:positionV relativeFrom="paragraph">
              <wp:posOffset>210820</wp:posOffset>
            </wp:positionV>
            <wp:extent cx="2194560" cy="1607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 этих ферромагнетиков точка Кюри положительна. При отрицательных температурах ферромагнитные свойства проявляются у ряда редкоземельных металлов.</w:t>
      </w:r>
    </w:p>
    <w:p>
      <w:pPr>
        <w:pStyle w:val="Normal"/>
        <w:ind w:firstLine="680"/>
        <w:jc w:val="both"/>
        <w:rPr/>
      </w:pPr>
      <w:r>
        <w:rPr>
          <w:sz w:val="24"/>
        </w:rPr>
        <w:t>Известно, что ферромагнитные материалы в магнитном отношении разбиты на домены – малые области (10</w:t>
      </w:r>
      <w:r>
        <w:rPr>
          <w:sz w:val="24"/>
          <w:vertAlign w:val="superscript"/>
        </w:rPr>
        <w:t>-1</w:t>
      </w:r>
      <w:r>
        <w:rPr>
          <w:sz w:val="24"/>
        </w:rPr>
        <w:t>-100 мкм), спонтанно намагниченные до насыщения. Ориентация вектора намагниченности J домена совпадает с одним из немногих направлений в кристаллической решетке, называемых направлениями легкого намагничивания. Например, для ОЦК решетки Fe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position w:val="-5"/>
          <w:sz w:val="24"/>
        </w:rPr>
        <w:t xml:space="preserve"> </w:t>
      </w:r>
      <w:r>
        <w:rPr>
          <w:sz w:val="24"/>
        </w:rPr>
        <w:t>такие направления совпадают с ребрами куба ячейки ОЦК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На рис. 1 схематично показано преобразование доменной структуры ферромагнитного кристалла в процессе намагничивания.</w:t>
      </w:r>
    </w:p>
    <w:p>
      <w:pPr>
        <w:pStyle w:val="Style13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Преобразование доменной структуры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>В отсутствии внешнего поля (рис. 1 а) энергетически выгодна такая взаимная ориентация векторов намагниченности доменов, при которой магнитное поле замыкается внутри кристалла, а вне кристалла практически отсутствует. Стенки между доменами представляют собой тонкий (~10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–3</w:t>
      </w:r>
      <w:r>
        <w:rPr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мкм) граничный слой, в пределах которого направления магнитных векторов атомов постепенно меняется (рис. 2).</w:t>
      </w:r>
    </w:p>
    <w:p>
      <w:pPr>
        <w:pStyle w:val="2"/>
        <w:ind w:firstLine="680"/>
        <w:rPr/>
      </w:pPr>
      <w:r>
        <w:rPr/>
        <w:t>Если поместить кристалл во внешнее магнитное поле, то домены, векторы намагниченности которых составляют наименьший угол с направлением вектора напряженности внешнего поля (Н), будут увеличивать свои размеры за счет доменов, имеющих менее выгодную ориентацию вектора намагниченности (рис. 1 б, в). При этом междоменные стенки смещаются. В результате создается преимущественное направление результирующего вектора намагниченности в кристалле и, как следствие, возникает магнитное поле вне кристалла. По мере увеличения поля Н происходит поворот векторов намагниченности доменов, имеющих наименьший угол с Н, до полного совпадения с направлением поля (рис. 1 г). Если построить кривую намагничивания в координатах В - Н (рис. 3), то на начальном участке, пока величина Н мала, движение стенок носит</w:t>
      </w:r>
      <w:r>
        <w:rPr>
          <w:lang w:val="en-US"/>
        </w:rPr>
        <w:t xml:space="preserve"> </w:t>
      </w:r>
      <w:r>
        <w:rPr/>
        <w:t>обратимый характер. При возрастании H наблюдается быстрый рост В (участок ОВ), поскольку все большее число доменных стенок вовлекается в движение. Происходящий при этом рост благоприятно расположенных доменов обеспечивает основной вклад в результирующий вектор намагниченности ферромагнетика в направлении поля Н, а значит и в величину магнитной индукции В.</w:t>
      </w:r>
    </w:p>
    <w:p>
      <w:pPr>
        <w:pStyle w:val="Normal"/>
        <w:ind w:firstLine="680"/>
        <w:jc w:val="both"/>
        <w:rPr/>
      </w:pPr>
      <w:r>
        <w:rPr>
          <w:sz w:val="24"/>
        </w:rPr>
        <w:t>На этом участке намагничивание для реальных ферромагнетиков имеет необратимый характер, поэтому при снятии внешнего магнитного поля не происходит восстановления первоначальной доменной структуры, соответствующей рис.1а, следовательно, у ферромагнетика сохраняется остаточная индукция В</w:t>
      </w:r>
      <w:r>
        <w:rPr>
          <w:sz w:val="24"/>
          <w:vertAlign w:val="subscript"/>
        </w:rPr>
        <w:t>r</w:t>
      </w:r>
      <w:r>
        <w:rPr>
          <w:sz w:val="24"/>
        </w:rPr>
        <w:t>. Для уменьшения величины индукции до нуля необходимо включить внешнее поле Н в противоположном направлении и довести его до величины Н</w:t>
      </w:r>
      <w:r>
        <w:rPr>
          <w:sz w:val="24"/>
          <w:vertAlign w:val="subscript"/>
        </w:rPr>
        <w:t>с</w:t>
      </w:r>
      <w:r>
        <w:rPr>
          <w:sz w:val="24"/>
        </w:rPr>
        <w:t>, называемой коэрцитивной силой.</w:t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2895</wp:posOffset>
            </wp:positionH>
            <wp:positionV relativeFrom="paragraph">
              <wp:posOffset>610235</wp:posOffset>
            </wp:positionV>
            <wp:extent cx="1238885" cy="1169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альнейший процесс намагничивания - (участок ВС на рис. 3), соответствующий повороту векторов намагниченности доменов до совпадения с направлением поля Н носит обратимый характер и обеспечивает приближение суммарной намагниченности в направлении Н к насыщению В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(</w:t>
      </w:r>
      <w:r>
        <w:rPr>
          <w:rFonts w:cs="Journal" w:ascii="Journal" w:hAnsi="Journal"/>
          <w:sz w:val="24"/>
        </w:rPr>
        <w:t>рис.1 г).</w:t>
      </w:r>
    </w:p>
    <w:p>
      <w:pPr>
        <w:pStyle w:val="TextBody"/>
        <w:ind w:firstLine="680"/>
        <w:rPr>
          <w:rFonts w:ascii="Journal" w:hAnsi="Journal" w:cs="Journal"/>
          <w:spacing w:val="-15"/>
          <w:sz w:val="24"/>
        </w:rPr>
      </w:pPr>
      <w:r>
        <w:rPr>
          <w:rFonts w:cs="Journal"/>
          <w:spacing w:val="-15"/>
          <w:sz w:val="24"/>
        </w:rPr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pacing w:val="-15"/>
          <w:sz w:val="24"/>
          <w:lang w:val="en-US"/>
        </w:rPr>
      </w:pPr>
      <w:r>
        <w:rPr>
          <w:rFonts w:cs="Times New Roman" w:ascii="Times New Roman" w:hAnsi="Times New Roman"/>
          <w:color w:val="auto"/>
          <w:spacing w:val="-15"/>
          <w:sz w:val="24"/>
          <w:lang w:val="en-US"/>
        </w:rPr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z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lang w:val="en-US"/>
        </w:rPr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z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lang w:val="en-US"/>
        </w:rPr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z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lang w:val="en-US"/>
        </w:rPr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z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lang w:val="en-US"/>
        </w:rPr>
      </w:r>
    </w:p>
    <w:p>
      <w:pPr>
        <w:pStyle w:val="Style13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2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Направление магнитных векторов атомов</w:t>
      </w:r>
    </w:p>
    <w:p>
      <w:pPr>
        <w:pStyle w:val="2"/>
        <w:ind w:firstLine="6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7135</wp:posOffset>
            </wp:positionH>
            <wp:positionV relativeFrom="paragraph">
              <wp:posOffset>153035</wp:posOffset>
            </wp:positionV>
            <wp:extent cx="1778000" cy="15005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температуре выше абсолютного нуля из-за дезориентирующего теплового воздействия всегда существуют спиновые моменты с неблагоприятной ориентацией. Их полная ориентация по направлению внешнего поля происходит только вблизи абсолютного нуля, а также при высоких значениях Н (процесс истинного намагничивания – парапроцесс), но вклад этого эффекта в общую намагниченность ферромагнетика незначителен (участок СД на рис. 3). На участках СД процесс намагничивания также носит обратимый характер.</w:t>
      </w:r>
    </w:p>
    <w:p>
      <w:pPr>
        <w:pStyle w:val="Heading6"/>
        <w:ind w:firstLine="680"/>
        <w:rPr/>
      </w:pPr>
      <w:r>
        <w:rPr/>
        <w:t>Рис. 3. Кривая намагничивания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 случае идеального строения кристаллической решетки ферромагнетика процесс намагничивания будет полностью обратим на всех участках кривой намагничивания. Наличие в реальной кристаллической решетке ферромагнетиков дефектов таких, как точечные, дислокации, границы зерен и субзерен, двойники, дефекты упаковки, частицы химических соединений и др., затрудняет перемещение междоменных стенок, что требует дополнительной затраты энергии намагничивающего поля. Поэтому на процесс намагничивания и размагничивания влияют такие факторы, как величина зерна и его ориентировка в ферромагнетике, условия термической и других видов обработки, степень упорядочения твердых растворов, температура.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й работе изменение магнитных свойств железа в зависимости от концентрации легирующих элементов исследуется с помощью кривых намагничивания, построенных для следующих материалов: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обо чистое железо (около 0,006% С) - образец № 5;</w:t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sz w:val="24"/>
        </w:rPr>
        <w:t>- технически чистое железо (около 0,02%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) - образец №2;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ль марки 35 (около 0,35% С) - образец № 1;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ль У10 (около 1% С) - образец № 4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се материалы находятся в отожженном состоянии. Испытания заключаются в намагничивании образцов и измерении их магнитной индукции при увеличении напряженности магнитного поля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Установка (рис. 4) состоит из электромагнита, в обмотку которого подается постоянный ток. Между полюсами электромагнита помещается исследуемый образец 2, предварительно вставленный в измерительную катушку 3. Намагничивающий ток требуемой величины устанавливается с помощью источника тока по амперметру 4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Трехполюсный переключатель 1 служит для изменения направления тока в обмотке электромагнита. В момент изменения направления тока намагничивающее поле меняет направление на противоположное, магнитный поток образца пересекает витки измерительной катушки, и индуцирует в ней э.д.с. электромагнитной индукции, величина которой пропорциональна магнитной индукции В исследуемого образца. Это вызывает отклонение стрелки милливеберметра. Индукция В рассчитывается по формуле: </w:t>
      </w:r>
    </w:p>
    <w:p>
      <w:pPr>
        <w:pStyle w:val="Normal"/>
        <w:ind w:firstLine="680"/>
        <w:jc w:val="center"/>
        <w:rPr/>
      </w:pPr>
      <w:r>
        <w:rPr>
          <w:sz w:val="24"/>
        </w:rPr>
        <w:t xml:space="preserve">В = </w:t>
      </w:r>
      <w:r>
        <w:rPr>
          <w:rFonts w:cs="Symbol" w:ascii="Symbol" w:hAnsi="Symbol"/>
          <w:sz w:val="24"/>
        </w:rPr>
        <w:t></w:t>
      </w:r>
      <w:r>
        <w:rPr>
          <w:sz w:val="24"/>
        </w:rPr>
        <w:t>/(2W·S)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где W – число витков измерительной катушки, S – площадь поперечного сечения образца, </w:t>
      </w:r>
      <w:r>
        <w:rPr>
          <w:rFonts w:cs="Symbol" w:ascii="Symbol" w:hAnsi="Symbol"/>
          <w:sz w:val="24"/>
        </w:rPr>
        <w:t></w:t>
      </w:r>
      <w:r>
        <w:rPr>
          <w:sz w:val="24"/>
        </w:rPr>
        <w:t xml:space="preserve"> - отклонение стрелки милливеберметра от исходного положения при изменении направления ток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Для каждого образца необходимо вычислить величины В, полученные в процессе намагничивания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боры и материал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змерительная установка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бор образцов.</w:t>
      </w:r>
    </w:p>
    <w:p>
      <w:pPr>
        <w:pStyle w:val="Heading5"/>
        <w:ind w:firstLine="680"/>
        <w:rPr/>
      </w:pPr>
      <w:r>
        <w:rPr/>
        <w:t>Порядок выполнения работ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знакомиться со схемой установки (рис. 4).</w:t>
      </w:r>
    </w:p>
    <w:p>
      <w:pPr>
        <w:pStyle w:val="Normal"/>
        <w:ind w:firstLine="6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0015</wp:posOffset>
            </wp:positionH>
            <wp:positionV relativeFrom="paragraph">
              <wp:posOffset>31115</wp:posOffset>
            </wp:positionV>
            <wp:extent cx="1595120" cy="10960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4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Измерительная установка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2. Включить установку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Размагнитить образцы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 включить камеру размагничивания,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 внести образец в камеру вдоль оси и плавно вынести его на 0,2м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 выключить камеру размагничивания.</w:t>
      </w:r>
    </w:p>
    <w:p>
      <w:pPr>
        <w:pStyle w:val="21"/>
        <w:tabs>
          <w:tab w:val="clear" w:pos="426"/>
        </w:tabs>
        <w:ind w:left="0" w:firstLine="680"/>
        <w:jc w:val="both"/>
        <w:rPr/>
      </w:pPr>
      <w:r>
        <w:rPr/>
        <w:t>4. Установить пределы измерения тока 100 мА. Включить ток в любом направлени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5. Установить значение силы тока по амперметру, равное 0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6. Вставить образец в измерительную катушку. Поместить катушку между полюсами электромагнита вниз контактами, зафиксировав ее положение фиксатором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7. Устанавливая значения силы тока согласно табл. 1 и, изменяя его направление, снимать показания милливеберметра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position w:val="-6"/>
          <w:sz w:val="24"/>
        </w:rPr>
        <w:t xml:space="preserve"> </w:t>
      </w:r>
      <w:r>
        <w:rPr>
          <w:sz w:val="24"/>
        </w:rPr>
        <w:t>(мВб). Результаты занести в табл. 1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8. Вычислить и занести в табл. 1 </w:t>
      </w:r>
      <w:r>
        <w:rPr>
          <w:rFonts w:cs="Symbol" w:ascii="Symbol" w:hAnsi="Symbol"/>
          <w:sz w:val="24"/>
        </w:rPr>
        <w:t>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–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11"/>
        <w:spacing w:before="0" w:after="0"/>
        <w:ind w:firstLine="68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1</w:t>
      </w:r>
    </w:p>
    <w:tbl>
      <w:tblPr>
        <w:tblW w:w="88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, 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, KA/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разец 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разец 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разец 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разец 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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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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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11"/>
        <w:spacing w:before="0" w:after="0"/>
        <w:ind w:firstLine="68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2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30"/>
        <w:gridCol w:w="896"/>
        <w:gridCol w:w="1123"/>
        <w:gridCol w:w="843"/>
        <w:gridCol w:w="1097"/>
        <w:gridCol w:w="829"/>
        <w:gridCol w:w="1160"/>
        <w:gridCol w:w="791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,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А/м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ец 1 (состав)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ец 2 (состав)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ец 4 (состав)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ец 5 (состав)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</w:rPr>
              <w:t>, мВб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, Т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</w:rPr>
              <w:t>, мВ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, Т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</w:rPr>
              <w:t>, мВб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, Т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</w:rPr>
              <w:t>, мВб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, Тл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мечания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При установке силы тока свыше 100 мА следует переключить предел измерения тока на 1000 мА.</w:t>
      </w:r>
    </w:p>
    <w:p>
      <w:pPr>
        <w:pStyle w:val="21"/>
        <w:tabs>
          <w:tab w:val="clear" w:pos="426"/>
        </w:tabs>
        <w:ind w:left="0" w:firstLine="680"/>
        <w:jc w:val="both"/>
        <w:rPr/>
      </w:pPr>
      <w:r>
        <w:rPr/>
        <w:t>2. При установке тока больше очередного заданного значения следует размагнитить образец и только после этого продолжить измерения. В противном случае результаты измерений будут искажены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Направление отклонения стрелки милливеберметра не имеет значения. Если при измерениях стрелка выходит за пределы шкалы, необходимо откорректировать ее положение. Для этого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 выключить ток в цепи электромагнита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 левый переключатель милливеберметра поставить в положение “Корректор” (крайнее по часовой стрелке)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 правой рукояткой поставить стрелку на середину шкалы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 переключить левый переключатель в положение “Измерение” (среднее положение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2. После окончания работы выключить установку.</w:t>
      </w:r>
    </w:p>
    <w:p>
      <w:pPr>
        <w:pStyle w:val="Normal"/>
        <w:ind w:firstLine="680"/>
        <w:jc w:val="both"/>
        <w:rPr/>
      </w:pPr>
      <w:r>
        <w:rPr>
          <w:sz w:val="24"/>
        </w:rPr>
        <w:t>13. Рассчитать и занести в табл. 2 значения В (Тл) при следующих параметрах величин, входящих в формулу: W = 40, S = 0,51·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position w:val="6"/>
          <w:sz w:val="24"/>
        </w:rPr>
        <w:t xml:space="preserve"> </w:t>
      </w:r>
      <w:r>
        <w:rPr>
          <w:sz w:val="24"/>
        </w:rPr>
        <w:t>, переводя</w:t>
      </w:r>
      <w:r>
        <w:rPr>
          <w:rFonts w:cs="Symbol" w:ascii="Symbol" w:hAnsi="Symbol"/>
          <w:sz w:val="24"/>
        </w:rPr>
        <w:t></w:t>
      </w:r>
      <w:r>
        <w:rPr>
          <w:sz w:val="24"/>
        </w:rPr>
        <w:t xml:space="preserve"> в Вб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4. На основании результатов построить для всех образцов на одном графике кривые намагничивания: B= В(H)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тчета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Схема установк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2. Формула с указанием входящих в нее величин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Заполненная табл. 2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4. График В = В(H) для всех исследованных образцов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5. Расчет погрешности определения В для стали 35 при Н= 0,2; 2,8 и 16 кА/м (предел измерения милливеберметра - 10 мВб, класс точности прибора - 0,5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6. Краткий анализ полученных результатов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ые вопросы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В чем заключается физическая сущность процесса намагничивания ферромагнитных материалов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2. В чем отличие процессов намагничивания идеального и реального ферромагнетиков?</w:t>
      </w:r>
    </w:p>
    <w:p>
      <w:pPr>
        <w:pStyle w:val="Normal"/>
        <w:ind w:firstLine="680"/>
        <w:jc w:val="both"/>
        <w:rPr/>
      </w:pPr>
      <w:r>
        <w:rPr>
          <w:sz w:val="24"/>
        </w:rPr>
        <w:t>3. В каких случаях проявляется необратимость процесса намагничивания,</w:t>
      </w:r>
      <w:r>
        <w:rPr>
          <w:sz w:val="24"/>
          <w:lang w:val="en-US"/>
        </w:rPr>
        <w:t xml:space="preserve"> </w:t>
      </w:r>
      <w:r>
        <w:rPr>
          <w:sz w:val="24"/>
        </w:rPr>
        <w:t>и чем она обусловлена?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4. Какие структурные факторы влияют на процесс намагничивания?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5. Как влияет изменение температуры ферромагнетика на его магнитные характеристики?</w:t>
      </w:r>
    </w:p>
    <w:p>
      <w:pPr>
        <w:pStyle w:val="1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идорин И.И. Основы материаловедения. - М.: Машиностроение, 1976, гл. ХХII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Лившиц Б.Г. м др. Физические свойства металлов и сплавов. - М.: Металлургия, 1980, гл. II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Фейнман Р. Фейнмановские лекции по физике - М.: Мир, 1977, том 7, гл. 37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Арзамасов Б.Н. Материаловедение. - М.: Машиностроение, 1986, - гл. 1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"/>
    <w:basedOn w:val="Heading1"/>
    <w:qFormat/>
    <w:pPr>
      <w:keepNext w:val="false"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TextBodyIndent">
    <w:name w:val="Body Text Indent"/>
    <w:basedOn w:val="Normal"/>
    <w:pPr>
      <w:ind w:left="567" w:hanging="141"/>
      <w:jc w:val="center"/>
    </w:pPr>
    <w:rPr>
      <w:sz w:val="24"/>
    </w:rPr>
  </w:style>
  <w:style w:type="paragraph" w:styleId="Style13">
    <w:name w:val="Рисунок"/>
    <w:basedOn w:val="TextBody"/>
    <w:next w:val="TextBody"/>
    <w:qFormat/>
    <w:pPr>
      <w:ind w:hanging="0"/>
    </w:pPr>
    <w:rPr>
      <w:b/>
    </w:rPr>
  </w:style>
  <w:style w:type="paragraph" w:styleId="FR1">
    <w:name w:val="FR1"/>
    <w:qFormat/>
    <w:pPr>
      <w:widowControl/>
      <w:bidi w:val="0"/>
      <w:jc w:val="both"/>
    </w:pPr>
    <w:rPr>
      <w:rFonts w:ascii="Journal" w:hAnsi="Journal" w:eastAsia="Times New Roman" w:cs="Journal"/>
      <w:color w:val="000000"/>
      <w:sz w:val="32"/>
      <w:szCs w:val="20"/>
      <w:lang w:val="ru-RU" w:eastAsia="zh-CN" w:bidi="hi-I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426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6:00Z</dcterms:created>
  <dc:creator>НИКОША</dc:creator>
  <dc:description/>
  <dc:language>en-US</dc:language>
  <cp:lastModifiedBy>НИКОША</cp:lastModifiedBy>
  <dcterms:modified xsi:type="dcterms:W3CDTF">2003-02-19T09:36:00Z</dcterms:modified>
  <cp:revision>1</cp:revision>
  <dc:subject/>
  <dc:title>ЛАБОРАТОРНАЯ РАБОТА № 14</dc:title>
</cp:coreProperties>
</file>