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rPr>
          <w:b/>
          <w:b/>
          <w:sz w:val="24"/>
        </w:rPr>
      </w:pPr>
      <w:r>
        <w:rPr>
          <w:b/>
          <w:sz w:val="24"/>
        </w:rPr>
        <w:t>ЛАБОРАТОРНАЯ РАБОТА № 3</w:t>
      </w:r>
    </w:p>
    <w:p>
      <w:pPr>
        <w:pStyle w:val="Heading7"/>
        <w:ind w:firstLine="680"/>
        <w:rPr/>
      </w:pPr>
      <w:r>
        <w:rPr/>
        <w:t>ЗАКАЛКА СТАЛИ</w:t>
      </w:r>
    </w:p>
    <w:p>
      <w:pPr>
        <w:pStyle w:val="Normal"/>
        <w:ind w:firstLine="680"/>
        <w:rPr/>
      </w:pPr>
      <w:r>
        <w:rPr>
          <w:b/>
          <w:sz w:val="24"/>
        </w:rPr>
        <w:t>Цель работы</w:t>
      </w:r>
      <w:r>
        <w:rPr>
          <w:sz w:val="24"/>
        </w:rPr>
        <w:t xml:space="preserve"> - </w:t>
      </w:r>
      <w:r>
        <w:rPr>
          <w:i/>
          <w:sz w:val="24"/>
        </w:rPr>
        <w:t>исследовать влияние температуры нагрева под закалку на структуру и твердость стали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работы</w:t>
      </w:r>
    </w:p>
    <w:p>
      <w:pPr>
        <w:pStyle w:val="Normal"/>
        <w:ind w:firstLine="680"/>
        <w:rPr/>
      </w:pPr>
      <w:r>
        <w:rPr>
          <w:sz w:val="24"/>
        </w:rPr>
        <w:t>При выполнении работы необходимо знать диаграмму состояния Fe-Fe</w:t>
      </w:r>
      <w:r>
        <w:rPr>
          <w:sz w:val="24"/>
          <w:vertAlign w:val="subscript"/>
        </w:rPr>
        <w:t>3</w:t>
      </w:r>
      <w:r>
        <w:rPr>
          <w:sz w:val="24"/>
        </w:rPr>
        <w:t>C (см. “Микроструктура железоуглеродистых ...”). Физической предпосылкой значительного повышения твердости при закалке стали является различная растворимость углерода (С) в различных модификациях железа - в ОЦК решетке Fe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>растворяется не более 0,02%С, в ГЦК решетке Fe</w:t>
      </w:r>
      <w:r>
        <w:rPr>
          <w:rFonts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до 2%C. Структурам, представленным на диаграмме равновесного состояния сплавов Fe-Fe</w:t>
      </w:r>
      <w:r>
        <w:rPr>
          <w:sz w:val="24"/>
          <w:vertAlign w:val="subscript"/>
        </w:rPr>
        <w:t>3</w:t>
      </w:r>
      <w:r>
        <w:rPr>
          <w:sz w:val="24"/>
        </w:rPr>
        <w:t>C соответствует такая скорость охлаждения, при которой успевают произойти практически все процессы, развивающиеся в сплавах по мере их охлаждения. В результате при комнатной температуре сталь оказывается в энергетически стабильном состоянии и имеет структуру, состоящую из двух фаз: феррита (Ф) и цементита (Ц). Происходящая в процессе охлаждения из области аустенита (А) перестройка кристаллической решетки ГЦК на ОЦК практически не зависит от скорости охлаждения, так как при этом атомы железа смещаются на расстояние меньше межатомного. Протекающий в это же время диффузионный процесс выделения С и формирования Ц (рис. 1а) существенно зависит от скорости охлаждения.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8575</wp:posOffset>
            </wp:positionH>
            <wp:positionV relativeFrom="paragraph">
              <wp:posOffset>8255</wp:posOffset>
            </wp:positionV>
            <wp:extent cx="1811655" cy="826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ис. 1. а) при медленном охлаждении образуется Ц; б) при достаточно быстром охлаждении Ц не образуется.</w:t>
      </w:r>
    </w:p>
    <w:p>
      <w:pPr>
        <w:pStyle w:val="Normal"/>
        <w:ind w:firstLine="68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8655</wp:posOffset>
            </wp:positionH>
            <wp:positionV relativeFrom="paragraph">
              <wp:posOffset>480060</wp:posOffset>
            </wp:positionV>
            <wp:extent cx="3429635" cy="2327910"/>
            <wp:effectExtent l="0" t="0" r="0" b="0"/>
            <wp:wrapTight wrapText="left">
              <wp:wrapPolygon edited="0">
                <wp:start x="3358" y="87"/>
                <wp:lineTo x="3058" y="173"/>
                <wp:lineTo x="2577" y="1060"/>
                <wp:lineTo x="2577" y="1502"/>
                <wp:lineTo x="-2" y="2565"/>
                <wp:lineTo x="-2" y="3272"/>
                <wp:lineTo x="1378" y="4335"/>
                <wp:lineTo x="1798" y="4335"/>
                <wp:lineTo x="1798" y="4777"/>
                <wp:lineTo x="2097" y="5751"/>
                <wp:lineTo x="4737" y="7168"/>
                <wp:lineTo x="2338" y="7345"/>
                <wp:lineTo x="1438" y="7700"/>
                <wp:lineTo x="1438" y="9116"/>
                <wp:lineTo x="1918" y="10001"/>
                <wp:lineTo x="2217" y="10001"/>
                <wp:lineTo x="2217" y="10975"/>
                <wp:lineTo x="2998" y="11417"/>
                <wp:lineTo x="4617" y="11417"/>
                <wp:lineTo x="2637" y="12213"/>
                <wp:lineTo x="1918" y="12568"/>
                <wp:lineTo x="1678" y="14071"/>
                <wp:lineTo x="777" y="15401"/>
                <wp:lineTo x="777" y="15931"/>
                <wp:lineTo x="1678" y="17083"/>
                <wp:lineTo x="1858" y="18056"/>
                <wp:lineTo x="2517" y="18500"/>
                <wp:lineTo x="2998" y="18500"/>
                <wp:lineTo x="2157" y="19118"/>
                <wp:lineTo x="2157" y="20800"/>
                <wp:lineTo x="3178" y="21330"/>
                <wp:lineTo x="4798" y="21421"/>
                <wp:lineTo x="5578" y="21421"/>
                <wp:lineTo x="5638" y="21244"/>
                <wp:lineTo x="4858" y="20446"/>
                <wp:lineTo x="4138" y="19916"/>
                <wp:lineTo x="19738" y="19649"/>
                <wp:lineTo x="19797" y="18941"/>
                <wp:lineTo x="7678" y="18500"/>
                <wp:lineTo x="21418" y="18234"/>
                <wp:lineTo x="21600" y="18146"/>
                <wp:lineTo x="19797" y="16904"/>
                <wp:lineTo x="19678" y="16108"/>
                <wp:lineTo x="19558" y="15578"/>
                <wp:lineTo x="17158" y="14250"/>
                <wp:lineTo x="18417" y="14071"/>
                <wp:lineTo x="19078" y="13541"/>
                <wp:lineTo x="18898" y="12834"/>
                <wp:lineTo x="14998" y="11417"/>
                <wp:lineTo x="14938" y="9912"/>
                <wp:lineTo x="14457" y="9382"/>
                <wp:lineTo x="13318" y="8584"/>
                <wp:lineTo x="12058" y="7168"/>
                <wp:lineTo x="12417" y="7168"/>
                <wp:lineTo x="13378" y="6105"/>
                <wp:lineTo x="13318" y="5751"/>
                <wp:lineTo x="12118" y="4335"/>
                <wp:lineTo x="12058" y="1502"/>
                <wp:lineTo x="13138" y="883"/>
                <wp:lineTo x="12898" y="264"/>
                <wp:lineTo x="3838" y="87"/>
                <wp:lineTo x="3358" y="8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Если охлаждение стали из области А производить с такой скоростью, при которой не успевает протекать диффузия С, то весь С, растворенный в А, наследуется ОЦК решеткой Fe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</w:rPr>
        <w:t>, образуя пересыщенный твердый раствор С в Fe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rFonts w:cs="Journal" w:ascii="Journal" w:hAnsi="Journal"/>
          <w:sz w:val="24"/>
        </w:rPr>
        <w:t xml:space="preserve">- </w:t>
      </w:r>
      <w:r>
        <w:rPr>
          <w:sz w:val="24"/>
        </w:rPr>
        <w:t xml:space="preserve">мартенсит (М) (рис.1б). Термическая обработка стали, в результате которой фиксируется энергетически неравновесная метастабильная структура - мартенсит, называется закалкой стали на мартенсит. </w:t>
      </w:r>
    </w:p>
    <w:p>
      <w:pPr>
        <w:pStyle w:val="Normal"/>
        <w:ind w:firstLine="680"/>
        <w:jc w:val="both"/>
        <w:rPr/>
      </w:pPr>
      <w:r>
        <w:rPr>
          <w:sz w:val="24"/>
        </w:rPr>
        <w:t>Минимальная скорость охлаждения стали, обеспечивающая образование М, называется критической скоростью закалки (V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) (рис.2). </w:t>
      </w:r>
    </w:p>
    <w:p>
      <w:pPr>
        <w:pStyle w:val="Normal"/>
        <w:ind w:firstLine="680"/>
        <w:jc w:val="both"/>
        <w:rPr/>
      </w:pPr>
      <w:r>
        <w:rPr>
          <w:sz w:val="24"/>
        </w:rPr>
        <w:t>Величина V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уменьшается при увеличении концентрации С и большинства легирующих элементов.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firstLine="68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ис. 2.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Участок диаграммы равновесного состояния сплавов Fe-Fe</w:t>
      </w:r>
      <w:r>
        <w:rPr>
          <w:rFonts w:cs="Times New Roman" w:ascii="Times New Roman" w:hAnsi="Times New Roman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i/>
          <w:sz w:val="24"/>
        </w:rPr>
        <w:t xml:space="preserve">C и схема изменения структуры стали при изменении скорости охлаждения </w:t>
      </w:r>
    </w:p>
    <w:p>
      <w:pPr>
        <w:pStyle w:val="Normal"/>
        <w:ind w:firstLine="680"/>
        <w:jc w:val="both"/>
        <w:rPr>
          <w:sz w:val="24"/>
          <w:lang w:val="en-US"/>
        </w:rPr>
      </w:pPr>
      <w:r>
        <w:rPr>
          <w:sz w:val="24"/>
        </w:rPr>
        <w:t>В кристаллической решетке ОЦК вследствие особого сдвигового (мартенситного) механизма превращения возникают пластические сдвиги, которые приводят к резкому увеличению плотности дислокаций, их взаимному торможению, а, следовательно, к повышению прочностных свойств стали и снижению пластичности. Это аналогично изменению свойств кристаллических материалов, которое также связано с повышением плотности дислокаций, но в результате холодного пластического деформирования, вызванного действием внешних сил (см.  «Деформационное упрочнение и …»). Избыточный углерод, находящийся в кристаллической решетке, сосредотачивается около дислокаций, закрепляя их, тем самым значительно увеличивая эффект упрочнения. Закалка стали приводит к изменению и других физико-химических свойств стали, но наиболее часто производится с целью упрочнения, степень которого зависит от концентрации С в М (рис.3).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4335</wp:posOffset>
            </wp:positionH>
            <wp:positionV relativeFrom="paragraph">
              <wp:posOffset>121285</wp:posOffset>
            </wp:positionV>
            <wp:extent cx="953135" cy="8324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firstLine="68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6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ис. 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висимость твердости (НRC) мартенсита от содержания углерода</w:t>
      </w:r>
    </w:p>
    <w:p>
      <w:pPr>
        <w:pStyle w:val="Normal"/>
        <w:ind w:firstLine="680"/>
        <w:jc w:val="both"/>
        <w:rPr/>
      </w:pPr>
      <w:r>
        <w:rPr>
          <w:sz w:val="24"/>
        </w:rPr>
        <w:t>Различают полную и неполную закалки. Программа полной закалки предусматривает нагрев стали до однофазной области А с последующим охлаждением со скоростью больше V</w:t>
      </w:r>
      <w:r>
        <w:rPr>
          <w:sz w:val="24"/>
          <w:vertAlign w:val="subscript"/>
        </w:rPr>
        <w:t>кр</w:t>
      </w:r>
      <w:r>
        <w:rPr>
          <w:sz w:val="24"/>
        </w:rPr>
        <w:t>. Неполная закалка осуществляется также со скоростью, превышающей V</w:t>
      </w:r>
      <w:r>
        <w:rPr>
          <w:sz w:val="24"/>
          <w:vertAlign w:val="subscript"/>
        </w:rPr>
        <w:t>кр</w:t>
      </w:r>
      <w:r>
        <w:rPr>
          <w:sz w:val="24"/>
        </w:rPr>
        <w:t>, но из А+Ф или А+Ц</w:t>
      </w:r>
      <w:r>
        <w:rPr>
          <w:sz w:val="24"/>
          <w:vertAlign w:val="subscript"/>
        </w:rPr>
        <w:t>II</w:t>
      </w:r>
      <w:r>
        <w:rPr>
          <w:sz w:val="24"/>
        </w:rPr>
        <w:t xml:space="preserve"> области. Для доэвтектоидных сталей неполная закалка не обеспечивает максимального повышения твердости. Заэвтектоидная сталь, применяемая, как правило, в качестве инструментальной, подвергается неполной закалке, потому что Ц</w:t>
      </w:r>
      <w:r>
        <w:rPr>
          <w:sz w:val="24"/>
          <w:vertAlign w:val="subscript"/>
        </w:rPr>
        <w:t>II</w:t>
      </w:r>
      <w:r>
        <w:rPr>
          <w:sz w:val="24"/>
        </w:rPr>
        <w:t>, сохраняющийся в структуре, имеет большую, чем у М твердость, что способствует увеличению твердости закаленной стали.</w:t>
      </w:r>
    </w:p>
    <w:p>
      <w:pPr>
        <w:pStyle w:val="Style13"/>
        <w:spacing w:lineRule="auto" w:line="240"/>
        <w:ind w:left="0" w:right="0" w:firstLine="680"/>
        <w:jc w:val="both"/>
        <w:rPr/>
      </w:pPr>
      <w:r>
        <w:rPr/>
        <w:t>Температура нагрева под закалку обычно выбирается на 30-50°С превышающей верхнюю температурную границу существования Ф (рис.2, заштрихованная область). Перегрев может привести к укрупнению кристаллов А, из которых образуется крупнопластинчатый М, обладающий повышенной хрупкостью.</w:t>
      </w:r>
    </w:p>
    <w:p>
      <w:pPr>
        <w:pStyle w:val="Normal"/>
        <w:ind w:firstLine="680"/>
        <w:jc w:val="both"/>
        <w:rPr>
          <w:sz w:val="24"/>
          <w:lang w:val="en-US"/>
        </w:rPr>
      </w:pPr>
      <w:r>
        <w:rPr>
          <w:sz w:val="24"/>
        </w:rPr>
        <w:t>В работе изучается влияние температуры нагрева под закалку на твердость закаленной стали. Исследование проводится на образцах стали 45 (0,45%С), каждый из которых в процессе закалки нагревают до определенной температуры. Скорость закалки, выше критической, обеспечивается охлаждением в воде. Твердость измеряется методом Роквелл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Результатом работы должно быть выяснение связи между режимом закалки, возникающей структурой и твердостью закаленной стали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 и материалы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разцы стали 45 в отожженном состоянии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Малогабаритные печи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ибор для измерения твердости методом Роквелла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ыполнения работы</w:t>
      </w:r>
    </w:p>
    <w:p>
      <w:pPr>
        <w:pStyle w:val="1"/>
        <w:ind w:firstLine="680"/>
        <w:rPr/>
      </w:pPr>
      <w:r>
        <w:rPr/>
        <w:t>1.Измерить твердость образцов в исходном состоянии. Среднее значение твердости внести в таблицу.</w:t>
      </w:r>
    </w:p>
    <w:tbl>
      <w:tblPr>
        <w:tblW w:w="482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Матери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остоя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Твердость НВ, МПА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таль 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сле отжи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сле за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1"/>
        <w:ind w:firstLine="68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Произвести нагрев образцов под закалку. Температуры нагрева: 650, 750, 850°С. Время выдержки - 10 мин. </w:t>
      </w:r>
    </w:p>
    <w:p>
      <w:pPr>
        <w:pStyle w:val="11"/>
        <w:spacing w:before="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Охладить образцы в воде.</w:t>
      </w:r>
    </w:p>
    <w:p>
      <w:pPr>
        <w:pStyle w:val="11"/>
        <w:spacing w:before="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Измерить твердость образцов в закаленном состоянии.</w:t>
      </w:r>
    </w:p>
    <w:p>
      <w:pPr>
        <w:pStyle w:val="11"/>
        <w:spacing w:before="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еревести полученные значения твердости по Роквеллу в единицы твердости по Бринеллю (НВ).</w:t>
      </w:r>
    </w:p>
    <w:p>
      <w:pPr>
        <w:pStyle w:val="11"/>
        <w:spacing w:before="0" w:after="0"/>
        <w:ind w:firstLine="6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6. Построить графическую зависимость HB=f (T</w:t>
      </w:r>
      <w:r>
        <w:rPr>
          <w:rFonts w:cs="Times New Roman" w:ascii="Times New Roman" w:hAnsi="Times New Roman"/>
          <w:sz w:val="24"/>
          <w:vertAlign w:val="subscript"/>
        </w:rPr>
        <w:t>зак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отчета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Цель работы.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Таблица с данными.</w:t>
      </w:r>
    </w:p>
    <w:p>
      <w:pPr>
        <w:pStyle w:val="TextBody"/>
        <w:ind w:firstLine="680"/>
        <w:rPr/>
      </w:pPr>
      <w:r>
        <w:rPr>
          <w:rFonts w:cs="Times New Roman" w:ascii="Times New Roman" w:hAnsi="Times New Roman"/>
          <w:sz w:val="24"/>
        </w:rPr>
        <w:t>3. График зависимости НВ от Т</w:t>
      </w:r>
      <w:r>
        <w:rPr>
          <w:rFonts w:cs="Times New Roman" w:ascii="Times New Roman" w:hAnsi="Times New Roman"/>
          <w:sz w:val="24"/>
          <w:vertAlign w:val="subscript"/>
        </w:rPr>
        <w:t>зак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хематическое изображение структур стали 45, полученных при рассмотренных режимах закалки.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раткий анализ полученных результатов.</w:t>
      </w:r>
    </w:p>
    <w:p>
      <w:pPr>
        <w:pStyle w:val="TextBody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ые вопросы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ова роль полиморфизма Fе в процессе закалки стали?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Чем обусловлена высокая твердость мартенсита?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аково влияние скорости охлаждения на структуру и свойства стали после закалки?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аким образом изменяется структура и свойства стали в зависимости от температуры нагрева под закалку?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акова оптимальная температура нагрева под закалку доэвтектоидной стали?</w:t>
      </w:r>
    </w:p>
    <w:p>
      <w:pPr>
        <w:pStyle w:val="Heading3"/>
        <w:ind w:firstLine="680"/>
        <w:rPr>
          <w:sz w:val="24"/>
          <w:lang w:val="en-US"/>
        </w:rPr>
      </w:pPr>
      <w:r>
        <w:rPr>
          <w:sz w:val="24"/>
        </w:rPr>
        <w:t>Литература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1. Сидорин И.И. Основы материаловедения. - М.: Машиностроение, 1976, гл.IX, §§ I, 2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2. Новиков И.И. Теория термической обработки. - М.: Металлургия, 1974, §§ 32, 34, 37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3. Арзамасов Б.Н. Материаловедение - М.: Машиностроение, 1986, - гл. 5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firstLine="454"/>
      <w:jc w:val="both"/>
    </w:pPr>
    <w:rPr>
      <w:rFonts w:ascii="Journal" w:hAnsi="Journal" w:cs="Journ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 1"/>
    <w:basedOn w:val="TextBody"/>
    <w:qFormat/>
    <w:pPr>
      <w:ind w:hanging="0"/>
    </w:pPr>
    <w:rPr/>
  </w:style>
  <w:style w:type="paragraph" w:styleId="11">
    <w:name w:val="Заголовок 1.1"/>
    <w:basedOn w:val="TextBody"/>
    <w:next w:val="TextBody"/>
    <w:qFormat/>
    <w:pPr>
      <w:spacing w:before="0" w:after="28"/>
      <w:ind w:hanging="0"/>
      <w:jc w:val="center"/>
    </w:pPr>
    <w:rPr/>
  </w:style>
  <w:style w:type="paragraph" w:styleId="Style13">
    <w:name w:val="Цитата"/>
    <w:basedOn w:val="Normal"/>
    <w:qFormat/>
    <w:pPr>
      <w:spacing w:lineRule="atLeast" w:line="220"/>
      <w:ind w:left="40" w:right="400" w:firstLine="26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8:16:00Z</dcterms:created>
  <dc:creator>НИКОША</dc:creator>
  <dc:description/>
  <dc:language>en-US</dc:language>
  <cp:lastModifiedBy>НИКОША</cp:lastModifiedBy>
  <dcterms:modified xsi:type="dcterms:W3CDTF">2003-02-08T08:16:00Z</dcterms:modified>
  <cp:revision>1</cp:revision>
  <dc:subject/>
  <dc:title>ЛАБОРАТОРНАЯ РАБОТА № 3</dc:title>
</cp:coreProperties>
</file>