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  <w:t>ЛАБОРАТОРНАЯ РАБОТА № 4</w:t>
      </w:r>
    </w:p>
    <w:p>
      <w:pPr>
        <w:pStyle w:val="Normal"/>
        <w:ind w:firstLine="680"/>
        <w:rPr>
          <w:b/>
          <w:b/>
          <w:sz w:val="24"/>
        </w:rPr>
      </w:pPr>
      <w:r>
        <w:rPr>
          <w:b/>
          <w:sz w:val="24"/>
        </w:rPr>
        <w:t>ОТПУСК CTAЛИ</w:t>
      </w:r>
    </w:p>
    <w:p>
      <w:pPr>
        <w:pStyle w:val="Normal"/>
        <w:ind w:firstLine="680"/>
        <w:rPr>
          <w:sz w:val="24"/>
        </w:rPr>
      </w:pPr>
      <w:r>
        <w:rPr>
          <w:b/>
          <w:sz w:val="24"/>
        </w:rPr>
        <w:t>Цель работы</w:t>
      </w:r>
      <w:r>
        <w:rPr>
          <w:sz w:val="24"/>
        </w:rPr>
        <w:t xml:space="preserve"> - </w:t>
      </w:r>
      <w:r>
        <w:rPr>
          <w:i/>
          <w:sz w:val="24"/>
        </w:rPr>
        <w:t>исследовать влияние изменения структуры в процессе отпуска на прочностные свойства закаленной стали.</w:t>
      </w:r>
    </w:p>
    <w:p>
      <w:pPr>
        <w:pStyle w:val="Heading5"/>
        <w:ind w:firstLine="680"/>
        <w:rPr/>
      </w:pPr>
      <w:r>
        <w:rPr/>
        <w:t>Содержание работы</w:t>
      </w:r>
    </w:p>
    <w:p>
      <w:pPr>
        <w:pStyle w:val="21"/>
        <w:ind w:firstLine="680"/>
        <w:rPr/>
      </w:pPr>
      <w:r>
        <w:rPr/>
        <w:t>Для успешного выполнения работы необходимо знать процесс закалки стали на мартенсит и изменения, происходящие в закаленной на мартенсит стали при ее нагреве.</w:t>
      </w:r>
    </w:p>
    <w:p>
      <w:pPr>
        <w:pStyle w:val="TextBody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тенсит (М), получающийся в результате закалки, имеет высокую твердость, но очень низкую пластичность. Значительным недостатком М является также наличие больших внутренних растягивающих напряжений, вызывающих нестабильность прочностных свойств, размеров и формы стальных деталей, (см. “Остаточные напряжения”).</w:t>
      </w:r>
    </w:p>
    <w:p>
      <w:pPr>
        <w:pStyle w:val="2"/>
        <w:tabs>
          <w:tab w:val="clear" w:pos="426"/>
        </w:tabs>
        <w:ind w:left="0" w:firstLine="680"/>
        <w:jc w:val="both"/>
        <w:rPr/>
      </w:pPr>
      <w:r>
        <w:rPr/>
        <w:t>Для придания закаленной стали оптимальной структуры и свойств, требуемых в различных условиях применения, проводится операция отпуска - нагрева закаленной стали до различных температур, но ниже температуры эвтектоидного превращения. Следует отметить, что при нагреве выше температуры эвтектоидного превращения и последующем, достаточно медленном охлаждении (операция отжига) обеспечивается появление наиболее равновесной структуры, соответствующей диаграмме состояния железоуглеродистых сплавов.</w:t>
      </w:r>
    </w:p>
    <w:p>
      <w:pPr>
        <w:pStyle w:val="Normal"/>
        <w:ind w:firstLine="680"/>
        <w:jc w:val="both"/>
        <w:rPr/>
      </w:pPr>
      <w:r>
        <w:rPr>
          <w:sz w:val="24"/>
        </w:rPr>
        <w:t>После закалки сталь находится в метастабильном состоянии. Нагрев ускоряет термоактивационные процессы, переводящие сталь в более равновесное состояние, при этом происходят превращения, изменяющие ее структуру и свойства. Управляя процессом отпуска, можно получить оптимальную структуру и свойства стали для разных условий применения. Так, режущий и измерительный инструмент, для изготовления которого используется инструментальная сталь, должен обладать высокой твердостью, износостойкостью, а также размерной стабильностью. Для этого необходимо уменьшить остаточные напряжения, сохраняя высокую твердость закаленной стали. В данном случае проводится операция низкого отпуска (120-2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, при котором происходит перераспределение углерода С в М, уменьшающее упругие искажения кристаллической решетки, за счет чего снижаются остаточные напряжения до безопасного уровня и образуются сложные высокодисперсные карбиды железа. Структура и механические свойства стали при низком отпуске изменяются мало (рис.1, 2), но повышается стабильность размеров и формы изделий, и уменьшается опасность самопроизвольного образования трещин.</w:t>
      </w:r>
    </w:p>
    <w:p>
      <w:pPr>
        <w:pStyle w:val="Normal"/>
        <w:ind w:firstLine="68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05535</wp:posOffset>
            </wp:positionH>
            <wp:positionV relativeFrom="paragraph">
              <wp:posOffset>1414780</wp:posOffset>
            </wp:positionV>
            <wp:extent cx="1388745" cy="1127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При среднем отпуске (350-45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 избыточный С покидает пересыщенный твердый раствор, в результате чего М распадается, образуя высокодисперсную смесь феррита (Ф) и цементита (Ц) - тростит (Т) (рис.1). Пластичность стали увеличивается из-за появления объемов, занятых Ф, перераспределения и некоторого снижения плотности дислокаций. Прочностные свойства, как правило, несколько снижаются (рис.2). Механизм упрочнения материалов, содержащих дисперсные частицы, изложен в лаб. раб. «Дисперсионное упрочнение». Средний отпуск применяется чаще всего для термической обработки упругих элементов, при изготовлении которых используются рессорно-пружинные стали, содержащие 0,5 - 0,85% С.</w:t>
      </w:r>
    </w:p>
    <w:p>
      <w:pPr>
        <w:pStyle w:val="Normal"/>
        <w:ind w:firstLine="680"/>
        <w:jc w:val="both"/>
        <w:rPr/>
      </w:pPr>
      <w:r>
        <w:rPr>
          <w:sz w:val="24"/>
        </w:rPr>
        <w:t>При высоком отпуске (500-6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 происходит дальнейшая термодинамическая стабилизация структуры, что выражается в укрупнении, округлении частиц Ц и уменьшении их количества (рис.1). Образующаяся структура - сорбит (С) имеет еще более низкую плотность дислокаций, чем в Т. Прочностные свойства продолжают снижаться, а пластические - возрастать (рис. 2). Высокий отпуск применяется для конструкционных сталей (0,30-0,55%С), обеспечивая оптимальный комплекс механических свойств (повышенная прочность при достаточной пластичности)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114935</wp:posOffset>
            </wp:positionV>
            <wp:extent cx="1398270" cy="1061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rPr/>
      </w:pPr>
      <w:r>
        <w:rPr>
          <w:sz w:val="24"/>
        </w:rPr>
        <w:tab/>
      </w:r>
      <w:r>
        <w:rPr>
          <w:i/>
          <w:sz w:val="24"/>
        </w:rPr>
        <w:t>Рис. 1 Структура и механические                                        Рис. 2. 1 - пластичность</w:t>
      </w:r>
    </w:p>
    <w:p>
      <w:pPr>
        <w:pStyle w:val="Normal"/>
        <w:ind w:firstLine="680"/>
        <w:jc w:val="center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свойства стали при отпуске.                (относительное сужение </w:t>
      </w:r>
      <w:r>
        <w:rPr>
          <w:rFonts w:cs="Symbol" w:ascii="Symbol" w:hAnsi="Symbol"/>
          <w:i/>
          <w:sz w:val="24"/>
        </w:rPr>
        <w:t></w:t>
      </w:r>
      <w:r>
        <w:rPr>
          <w:i/>
          <w:sz w:val="24"/>
        </w:rPr>
        <w:t>), 2 - твердость HB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В данной работе определяется влияние температуры отпуска на твердость закаленной стали. Исследования проводятся на трех закаленных образцах стали 45 (0,45% С). Эти образцы подвергаются отпуску при различных температурах. Охлаждение образцов проводится в воде. Твердость определяется методом Роквелла. Полученные значения твердости сравниваются с твердостью отожженного образца стали 45.</w:t>
      </w:r>
    </w:p>
    <w:p>
      <w:pPr>
        <w:pStyle w:val="11"/>
        <w:spacing w:before="0" w:after="0"/>
        <w:ind w:firstLine="6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ом работы должно быть объяснение связи между структурой стали, получаемой при различных режимах отпуска, и ее твердостью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борудование и материалы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разцы стали 45 в закаленном состоянии.</w:t>
      </w:r>
    </w:p>
    <w:p>
      <w:pPr>
        <w:pStyle w:val="Normal"/>
        <w:ind w:firstLine="680"/>
        <w:rPr>
          <w:sz w:val="24"/>
          <w:lang w:val="en-US"/>
        </w:rPr>
      </w:pPr>
      <w:r>
        <w:rPr>
          <w:sz w:val="24"/>
        </w:rPr>
        <w:t>2. Один образец стали 45 в отожженном состоянии.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 xml:space="preserve">3. Малогабаритные печи. </w:t>
      </w:r>
    </w:p>
    <w:p>
      <w:pPr>
        <w:pStyle w:val="Normal"/>
        <w:ind w:firstLine="680"/>
        <w:rPr>
          <w:sz w:val="24"/>
        </w:rPr>
      </w:pPr>
      <w:r>
        <w:rPr>
          <w:sz w:val="24"/>
        </w:rPr>
        <w:t>4. Прибор для измерения твердости по Роквеллу.</w:t>
      </w:r>
    </w:p>
    <w:p>
      <w:pPr>
        <w:pStyle w:val="Heading5"/>
        <w:ind w:firstLine="680"/>
        <w:rPr/>
      </w:pPr>
      <w:r>
        <w:rPr/>
        <w:t>Порядок выполнения работы</w:t>
      </w:r>
    </w:p>
    <w:p>
      <w:pPr>
        <w:pStyle w:val="21"/>
        <w:ind w:firstLine="680"/>
        <w:rPr/>
      </w:pPr>
      <w:r>
        <w:rPr/>
        <w:t>1. Измерить твердость образцов в закаленном и отожженном состояниях. Полученные значения твердости внести в таблицу.</w:t>
      </w:r>
    </w:p>
    <w:tbl>
      <w:tblPr>
        <w:tblW w:w="5244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992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тери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вердость НВ, МПа</w:t>
            </w:r>
          </w:p>
        </w:tc>
      </w:tr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4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отжи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зак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отжи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6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80"/>
        <w:jc w:val="both"/>
        <w:rPr/>
      </w:pPr>
      <w:r>
        <w:rPr>
          <w:sz w:val="24"/>
        </w:rPr>
        <w:t>2. Произвести отпуск каждого образца при определенной температуре. Температуры отпуска - 200, 400, 6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. Время выдержки 10 минут. Охлаждение в воде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3. Измерить твердость образцов в отпущенном состоянии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4. Перевести полученные значения твердости в единицы твердости по Бринеллю НВ (МПа)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5. Построить графическую зависимость твердости (НВ) от температуры отпуска.</w:t>
      </w:r>
    </w:p>
    <w:p>
      <w:pPr>
        <w:pStyle w:val="11"/>
        <w:spacing w:before="0" w:after="0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тчета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Цель работы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Таблица с данными.</w:t>
      </w:r>
    </w:p>
    <w:p>
      <w:pPr>
        <w:pStyle w:val="1"/>
        <w:ind w:firstLine="680"/>
        <w:rPr/>
      </w:pPr>
      <w:r>
        <w:rPr>
          <w:rFonts w:cs="Times New Roman" w:ascii="Times New Roman" w:hAnsi="Times New Roman"/>
          <w:sz w:val="24"/>
        </w:rPr>
        <w:t>3. График зависимости НВ от Т</w:t>
      </w:r>
      <w:r>
        <w:rPr>
          <w:rFonts w:cs="Times New Roman" w:ascii="Times New Roman" w:hAnsi="Times New Roman"/>
          <w:sz w:val="24"/>
          <w:vertAlign w:val="subscript"/>
        </w:rPr>
        <w:t>от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Схематическое изображение структур отпущенной стали (рис. 1).</w:t>
      </w:r>
    </w:p>
    <w:p>
      <w:pPr>
        <w:pStyle w:val="1"/>
        <w:ind w:firstLine="6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Краткий анализ полученных результатов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454"/>
      <w:jc w:val="both"/>
    </w:pPr>
    <w:rPr>
      <w:rFonts w:ascii="Journal" w:hAnsi="Journal" w:cs="Journ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 1"/>
    <w:basedOn w:val="TextBody"/>
    <w:qFormat/>
    <w:pPr>
      <w:ind w:hanging="0"/>
    </w:pPr>
    <w:rPr/>
  </w:style>
  <w:style w:type="paragraph" w:styleId="11">
    <w:name w:val="Заголовок 1.1"/>
    <w:basedOn w:val="TextBody"/>
    <w:next w:val="TextBody"/>
    <w:qFormat/>
    <w:pPr>
      <w:spacing w:before="0" w:after="28"/>
      <w:ind w:hanging="0"/>
      <w:jc w:val="center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426" w:leader="none"/>
      </w:tabs>
      <w:ind w:left="426" w:hanging="0"/>
      <w:jc w:val="center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08:16:00Z</dcterms:created>
  <dc:creator>НИКОША</dc:creator>
  <dc:description/>
  <dc:language>en-US</dc:language>
  <cp:lastModifiedBy>НИКОША</cp:lastModifiedBy>
  <dcterms:modified xsi:type="dcterms:W3CDTF">2003-02-08T08:16:00Z</dcterms:modified>
  <cp:revision>1</cp:revision>
  <dc:subject/>
  <dc:title>ЛАБОРАТОРНАЯ РАБОТА № 4</dc:title>
</cp:coreProperties>
</file>